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ornitura in service suddivisa in Lotti per anni cinque di sistema analitico, in automazione totale, per il processamento di vetrini in immunofluorescenza indiretta, sistema di acquisizione e lettura di immagine e middleware gestionale connesso con il LIS (Lotto n. 1), e Sistema Analitico per l’esecuzione di test di II livello con dosaggi multiparametrici in immunoblot (Lotto n. 2) per la diagnostica delle Patologie Autoimmuni occorrente alla A.O. S. Croce e Carle di Cuneo - S.C.I. Laboratorio Analisi – Gara n……Cig. n…………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3 al Disciplinare di gara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erbotto Paola</cp:lastModifiedBy>
  <dcterms:modified xsi:type="dcterms:W3CDTF">2023-01-16T10:57:00Z</dcterms:modified>
  <cp:revision>26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